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1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>670 900,00</w:t>
      </w:r>
      <w:r>
        <w:rPr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sz w:val="22"/>
          <w:szCs w:val="22"/>
        </w:rPr>
        <w:t>Право требования к ООО «ИркутскСтройЦентр» (ИНН: 3808222218) на сумму 11 279 492,39 р.</w:t>
      </w:r>
    </w:p>
    <w:p>
      <w:pPr>
        <w:pStyle w:val="Normal"/>
        <w:ind w:firstLine="53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остав и цена лота может изменяться в случае добровольного погашения дебиторской задолженности дебиторами Должника и/или принудительного взыскания дебиторской задолженности по исполнительным листам. В указанном случае торги не подлежат отмене или приостановке, а стоимость дебиторской задолженности (прав требований) подлежит пропорциональному погашению (уменьшению) в стоимости имущества, что указывается в Договоре уступки прав требования, а также в сообщение о результатах проведения торгов. (п. 1 ст. 381, ст.390 ГК РФ, п. 1 ст. 416 ГК РФ)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 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2T14:41:00Z</dcterms:modified>
  <cp:revision>1</cp:revision>
  <dc:subject/>
  <dc:title/>
</cp:coreProperties>
</file>